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4 (build 12c) - This is the nine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said it before, but this could be the last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little time to work on it now, that it is taking month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small bug fix released.  As far as I can tell,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airly well on most machines now, and there is not a lo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he way of new features.  Unless there is a lif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ound, I can't expect to have the time to put int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 The amount of email I get now is getting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lp make sure you send me all the info about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respond quickly.  I don't give high priority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"Please help.  I can't get your program to work."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e a LOT more than this, don't expect much in the way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 finally found this elusive CDDA.  It turns out to b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alyzer to search for duplicate files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  To add to the NEC confusion, NE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still telling people that the 74-1 and 84-1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 frames.  This is just not true.  If NEC can't g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staff trained, can you imagine the quality of their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part number like FX001D or FX400, then you have a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you won't get DA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'm giving up on this list because so few people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descriptions about what works and what doesn'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new additions to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, and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upport in CDDA: (thanks to bwilliam@iat.holone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is list).  Note: My including supor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is guaranteed to work on your mach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 have either heard from someone who has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or I have the programming manual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code to support it.  Certainly don't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specific drive on this list just because I said CDD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e sure to try the drive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R503/CDU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R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GCDR-54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/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/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C3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0925 and later firmwar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,6x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upport the Pinnacle RCD1000 is included in CDD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is a problem with the drive itself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from running.  I have heard from tech support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OM revision real soon now that will fix the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drives I suggest that you call Pinnacle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or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API drive then you might also want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ine called ATAINF.  It will display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rive and will tell you if it can read digital aud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 from simtel in msdos/cdrom/atainf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AVSEQ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 (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use more than one of these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cause it really confuses the parser in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APTER option allows you to manually set the number of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has the CDROM drive you want to use.  This is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software incorrectly guesses which adapter your drive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more than one adapt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API option is to bypass the device driver and MSC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 specific portion of CDDA.  This new code is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hang your ATAPI drive once and a wh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show that a drive can or cannot read D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river says.  If you find that using the /M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your ATAPI drive, try using the /ATAPI.  If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few frames, then your drive is not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, it is your device driver.  It is at this point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g to your vendor about crappy software.  If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and you have looked at the output of ATAI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r drive doesn't support DA, then you are really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followed by two parameters the IO addres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e device number. eg. /ATAPI 170:1  The IO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1f0 170 1e8 168, and the devic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aster) or 1 (slave).  You need to remember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/ATAPI option otherwise CDDA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LOCK option allows you to set the number of block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at a time.  Before version 1.4a this was fixed at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as high as 56 (assuming no overlap)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DDA by as much as 40%.  This magic number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128K of memory which appears for many syst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for the maximum number of frames you can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option is the /OVERLAP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umber of blocks overlap at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 from the disc to be used in the jitter correc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the overlap was fixed at 3.  Many of the new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an overlap of 1 to give higher performance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ives often need an overlap of 3 or higher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 values which are always less than 275 the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itter value of 1 or 2.  If you are getting too larg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you can try making the overlap larger than 3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the problem.  Remember that the memory buffer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56 blocks long.  The formula for /BLOCK and /OVER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verlap*2)+block &lt;= 56.  You may have to play with the /B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s that work optimall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CDi or XA modes the maximum value for /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to 26, and the /OVERLAP values are always 0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jitter correction with CDi and XA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DA is not necessary.  The magic number of 26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f you use anything more than that it tend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values larger than 26 under Win95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IVIDEO and /CDIRAW options are to be used when you have a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isc.  /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/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1 /F outfile /O /M /W /ATAPI 17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mscdex and atapi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ye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 [/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, U, H, NJC, M, XA, CDIRAW, CD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- play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C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N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APTER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OCK - override the number of blocks to rea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ERLAP - override the overlap of blocks read for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PI - force drive to bypas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raw format extension MPG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video format extension MP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ormat extension X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bnr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REPR.EXE - the program to restore the sectors/track on a damag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PAT.TXT - a list from Sigma Designs of drives which support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AQ.TXT - the short CD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MOVIE.TXT - the most up to date movie list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TBACD.TXT - so you want to buy a CDROM?  my commentary on all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TXT - the VCD FAQ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IVE.TXT - the list from Kodak of drives which support CD-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SHTEST, SONYTEST and NEC test tak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It is -n, where n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&gt;toshtes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OSHTEST on the SCSI drive id 3.  Bewar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csi id number for these test programs migh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efore) screw up your hard disk if 1)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2) the id you use is the one for your hard disk, and 3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s permanently changing the sectors per tr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use the program called TOSH_RST.  It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drive after CDDA has stopped with a fatal err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rgument as the TOSH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  Thi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 of /block and /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g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3 frames and behind 3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ny drives are happy reading contiguous frames from the dis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t to move it's start point to a frame that it has jus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a very long time to get itself all lined up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A good example of this is the Philips CDR driv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NJC at 2x speed but takes 6 times longer than the ran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eeps having to resychron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CDs have been mastered from digital sourc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ay have been synthesized digitally which giv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unds which are very repetitive and exactly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, it may possibly confuse the jitter corr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a lot I can do about it at the moment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of the other programs like mi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The word from the beta testers is that CDDA run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 from a number of people who have trouble using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/22 controllers.  It appears that the delay in doing polled 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screws up my view of how the controller and drive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fix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a from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help the "quiet music" problem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s of very quiet music, the digital master often i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igital silence is put in its place, or when a digita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the only instrument the repeating digitally per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use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DEC RDD42, the COMPAQ CR503/CDU561,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 writer, HP 4020 writer, Pinnacle 5030, Yamaha 102, Panasonic 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the /block and /overlap commands to allow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n difficult machines - also has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the record times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Plasmon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ATAPI command to try and bypass the device drive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correct disk free values whe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s a captial inst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robust code to retry disc reads on som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drive search routines in conjunction with adding the /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only appears when you use a CD+ C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style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a from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in the new Phil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jitter correction routines to sp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CDDA has a better chance of working now with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jit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calculating the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in 386 code mode instead of the old 8086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nnacle and Philips CDR drives seem to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i discs.  I am working on the problem, s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of these drives and I'll give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  This problem appears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n hard drives manufactured by DEC.  If you use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running TOS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having more than one CDROM dri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for the /T mode.  I'm looking into it, but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(which may or may not g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tart and end times include offset from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I mode which will do an image of the entire disc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support for intrepting ha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DUMP mode which will dump all screen output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or those who can't use th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