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'Session.Info' drop (gasp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spec for the 'Session.Info'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rop file' (that name makes me wanna gag,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came up with that name)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BBS session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ssion.Info' file was developed so that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niversal file format which could be 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ess Microsoft-centric world we could use bet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ile stored on a disk to pass the infor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posal realizes the world is less tha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oncedes a file is needed. Also, seeing that OS/2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itable potpourri of software, a file is a good compri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Info File N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 This file can be called whatever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uld pass the name of the 'Session.Info' file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a command line switch. OS/2 has allowed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ince.. what was it? 1.2 in 1989?, and Adept BB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, so I'm using one:  Session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should meet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Inf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ssion.Info' file is a text file. Each lin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keyword, followed by space(s), followed by data.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efined in this file are the Keywords, and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data should be formatted for each keywor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e character after the keyword is considere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'Session.Info' can be in any order. The keywor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is contained on the line.  If the doo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certain data it can simply skip the lin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Keyword/Data combination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the BBS program does not define data pertaining to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it should not include a line with that keyword.  Not ever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believes certain data is needed, or uses data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rogrammer should accept the fact that some keywords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ssion.Info' file!  The programmer should also accep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es in the 'Session.Info' that they have never hear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on.Inf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 is 300 characters max.  This is based on a keyword, sp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length long filenam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can be inserted into the file. A comment lin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Info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decimal format.  ie:  2315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in the format   YY/MM/DD   (Year/Month/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the format   HH:MM      (Hour:Minute) 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true/false) data    1 = yes  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of mixed case: 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Inf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rogrammer should check the BBS typ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termination as to what data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check the full key word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may be necessary for DOS based programs and no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, and vice-versa. I'll note typ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hould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      Name of BBS type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ERSION          Version of BBS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      Name of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ANDLE         Handle of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PATH             Path to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RATE             This the speed of the computer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ed to open port at for DOS systems, OS/2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need to deal with the speed of th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is local, then use the LOCAL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aste space by setting the DTE rat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RATE             This is the speed of the modem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ypically used to calculate transfer times, 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           This is the name of the com port (DOS)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vice name, then the name should end with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with device name conventions. ie.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hing here.. if the user is local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y setting the com port to COM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LOC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HANDLE          This is the number of the file handle whi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  (OS/2 uses passed file hand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s to access the com port. OS/2 doors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NAME) Handle may be comm device o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termine handle type, use API 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Type of parity (NONE, EVEN, STOP, MARK,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           Number of data bits (5, 6, 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         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 stop bits. For 5 data bi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1.5 stop bits. For 6, 7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bits, this would be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         Line or Node number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UMBER          User fi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Name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    Handle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Address of user. Multiple ADDRESS line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's not get crazy though, so three (3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City us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State/Provinc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     ZIP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Country us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          Home phone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HONE           Data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HONE            FAX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PHONE            Busines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dialing characters only, don't pu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BBS program uses to calculate dela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Password of user.  Some BBS programs don't sto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tring! They store a numer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In this case use PASS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NUMBER          Numerical representation o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ow this representation is calculated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UM             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AME             Secur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N             Number of times us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ASTON          Date of last call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ASTON          Time of last call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N              Time of this call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LEFT            Seconds left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EFT            Minutes left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ATE          Date when registration expires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ENGTH        Number of rows of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         Number of columns on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           Birth date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         Conference user was in when they exited to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    Letter of file transfer protocol (ie. X, Y, Z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 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ODAY            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LTODAY          Maximum number of files that can be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TODAY            Kilo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LKTODAY         Maximum kilobytes that can be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ODAY             Number of fil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TODAY          Maximum number of files that can be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TODAY            Kilobytes up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KTODAY         Maximum kilobytes that can be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YTES            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YTES            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BYTES            Total K-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BYTES            Total K-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TIME           Time of next even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EWFILESCAN     Date of last new files scan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REDIT          Time credits for this session (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IME            Tim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r may withdraw time from bank, bu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withdrawl would interfere with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OSTED         Number of times user has post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Comment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Local mode (no com port in use)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           Use file locking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local display of BBS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    print actions of user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PAGE           SysOp paging okay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          Expert node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            Novice mode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CONNECT          Modem error connecting connection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OR           ANSI color mode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ONO            ANSI cursor movement only, no color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ASCII           High ASCII (128-255) chars okay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          Last message are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           Last file are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    Use FOSSIL driver (1=yes 0=no) DOS 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able to autodetect a FOSSIL dri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System Operator? (1=yes 0=no)  How the SYS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 is up to the BBS programmer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oor programmer may allow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 of their program when the SYSOP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defined keywords. I consider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BBS programs are not created equally (thing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interesting if they were) so not all data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.  Some BBS programs either do not support some of tha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pport more data than that, or they support the sam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from th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s, the BBS programmer does not ne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, or they may create special keywords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ecific to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door programmer should check the BBSTYPE and BB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etermine how it should interpret certain data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BBS programs the door might want to look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AME rather than a security level NUMBER.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ference based, so you might not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keyword, but rather the MSGAREA or maybe FILEAREA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mers, as mentioned above, if the user i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alling over the modem, so no modem connection is need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in the modem parameters (speed, port name, etc.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wor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razy with your own interpretation of the keyword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f something isn't clear to you in this file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 complaint from someone about someone els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and I agree with them, I'll contact you to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ary of this because I have seen how the DORINFO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hacked to death.. and there are umpteen DOR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s' out there these days.  (I know the guy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INFO standard.. and I don't think anyone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exactly..  it's a shame)    If you aren't su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contact me!  I'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. and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 own keywords, then I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Start the keyword with a name signifying the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underscore, then a keyword which describes the data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_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cument thes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you specify for a certain keyword does not matc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n either document the format of the data,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he door programmer guess at the keywords and forma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hanges to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may change some of the data passed to it. 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ceed the line with a '!' exclamation mark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write the file. Use the same file name as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  Say your door program was passed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made, and that chang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download 5 files in your program.  You would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OWNLOADS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should look for a line that start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then change the dat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door programmers, the BBS programmer may ignor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'Session.Info' file.  Write the changes anyway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keywords which are required.  BBSTYPE and BBS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to identify data associated with the fi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oor programmer a clue as to what to look for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or near the beginning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that would be nice is NAME and MINSLEFT or SECS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doors may require more information, such as: PORTNAME, DT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BITS, STOPB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doors requir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.Info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are-bones Session.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 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ERSION     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Forrest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EFT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ERSION      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EFT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RATE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IM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EWFILESCAN 94/0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ASTON      94/07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ASTON      1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N        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ASCII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O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CONNEC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UM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only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ERSION      1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EFT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IM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EWFILESCAN 94/0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ASTON      94/07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ASTON      1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N        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ASCII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O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CONNEC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UM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[cut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this to the best of my ability.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rr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Wood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62,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8:919/1 or 2 -or- Fidonet 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andone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