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esk                          by B. Gross        (GROSS  at TOROLA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iginal program written by C. Meadow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esk expands your desktop to increase the height and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allows movement to each screen-sized "room"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 on the desired room's "picture" in Megadesk's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etails in Megadesk Usag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desk picture is drawn with the pull-down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"Redraw all Screens".  When windows move within a room, Megade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room can be updated with a right-mouse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If you want a window to appear in all rooms, selec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s" menuitem pull-down and it will stay on the screen as you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new rooms (Megadesk itself is automatically 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a window to another room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rag its picture on Megadesk with the right mouse and the big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o (see Usage below for bette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"Lock" a window temporarily so it moves with Megadesk from its ol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hange to a new one then un"Lock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ove the window so it sticks more than 1/2 off the screen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oom you want it to go to, then go the that new room and 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ave all the windows' positions, "Lock" sta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esk picture, select Save Main State in the Options menuitem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Main State does what you'd expect, and is don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esk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ega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esk begins with a 2 room X 2 room expanded desktop, a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current screen in the bottom left room.  It is th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to move windows out to the other rooms, tell Megade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its pictures of the rooms, and Save this Mai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he Main State, Megadesk creates a state file "MEGADESK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directory you typed the start command from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"SET MEGADESK=" statement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 SET MEGADESK=C:\UTIL).  If you don't have a "SET MEGADESK=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megadesk from the same directory every time or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EGADES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es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Megadesk /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seconds to wait before restoring window positions (can be se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all windows to be created during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de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gadesk Overview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o new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click on picture of new room or us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o new room and focu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click on picure of new focus window in new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rawing room's picture on Mega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double-click on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rawing all pictures of all rooms on Mega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ptions Menu -&gt; Redraw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Megadesk and positions of all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ptions Menu -&gt; Save Mai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 Megadesk and positions of all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ptions Menu -&gt; Restore Main State, automatic on starting Mega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windows so they move with Megadesk to all ro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ks list -&gt; Selec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windows with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right mouse button on picture of window to move until turn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to new position, let go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desk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users 'lock' the desktop window when using Mega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rry the desktop items into every roo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Megadesk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"Save Main State" whenever you change what you wan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gadesk window bitmap or any of the other windows' positions/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nManPM, please don't use the WinManPM screen grou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 the Megadesk Main/Numbered States.  There are sever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and 'Y' numbers in the locks list are the posi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room.  For exampl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1  -1     3270 Em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"3270 Emulator" window is 1 room to the right and 1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esk gives you room to have LanChat up all the tim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top netpopup and let your network messages come to LanChat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pop-ups and lost messages from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EGADESK.EXE and MEGAHOOK.DLL files are both 32-bit,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only.  OS/2 1.x is no longer supported by Mega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