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DISK.EXE (VERSION 1.0)              Copyright (c) 1994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rch 15, 199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DISK by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Disk makes it easier to trim the fat from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leting unneeded files. It can list all the files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ly those meeting certain criteria. You can search for files b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date, or file attributes. When you've found the files you'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you can use ThinDisk to copy or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installing ThinDisk is to copy THINDISK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It doesn't matter where you put it; it need 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. You can run ThinDisk by using the File|Run menu cho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ndows' Program Manager, but if you think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be using Thin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quently, you may want to use the File|New comman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Disk icon into one of your Program Manager groups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unch ThinDisk by double-clicking on its ic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Disk is a Windows utility specially designed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ew and prune the contents of your hard disks. It make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files on your system, and then lets you sort them b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tension, size, or date. If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want to view all the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, you can choose to display only those files meet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teria, such as .LST files over 10,000 byte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way to navigate through the file list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Disk's search feature. You can hunt for files by name, size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file attrib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've found the files of interest, you can use ThinDi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and Delete functions to act on the files and trim the fa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ook at the files on several drives at once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 are fewer than 16,384 files. If there are more files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drives you have selected, ThinDisk will inform you o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sk you to select fewer drives. 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glas Boling is a Contributing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