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I POPup v1.0                    9/2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MADA SOUND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ox 8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rogammer  working with MIDI, I often have to refer to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document to find out what bytes are used for the many comma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put them in my programs. The commands are in binary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 is  needed  to convert them to decimal. Therefore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pop-up utility that will terminate and  stay  resid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ist of MIDI commands 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every command is included in the pop-up, a few had to be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ace limitations. Also in the language of MIDI, Channel  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 a data byte of 0000 , Channel 2 by 0001 .... Channe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111 (15 decimal or F hexadecimal). Therefore, for any  Channel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per  data  to use to designate that channel is equal to N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Note Off command is 128(decimal) + the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nel  1, note off =  128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 2, note off =  128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 3, note off =  128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16, note off =  128 +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and velocity must also be sent after the note off comm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The  same  numbering system applies to the channel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other command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ensing command is optional but once it is sent, the 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ect it to continue to be sent at least every 300 ms.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ay away from this since it is just more data to clog up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 Request command is for analog synths that will need  to 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scil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 the Alt-Left Shift key calls the MIDI POPup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remove it. This program should have  no  problem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s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hex.com is identical to MIDIpop.com except the numer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in hexadecimal. Both programs were created with TSR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POPup is a copyrighted work and is for privat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!  Site  licenses  and tech support are available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Write to the above address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