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D10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P48 GOODIES DISK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s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phen J Thomas &amp;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10.IDX is an index to all the files included in Joe Horn's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 1 through 10, except for #4. (Disk 4 is HP's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o it is not included in thi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ETCH on this disk for an easy way to search through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key words. FETCH easily answers questions like "What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to Ulam's Conjecture, and what disk was it o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as it in?"  Just type 'FETCH Ulam'. Or, "W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from Bill Wickes?"  Type 'FETCH Wick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sorted alphabetically by file name. General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included here WITHOUT file name extensions, si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oot name are related (if they're on the same dis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s followed, when necessary, by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's subdirectory. For example, if a file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PR", that means the file can be found on Goodies Disk #5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#1 and #3 only had one subdirectory (HORN1 and HOR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containing all the files on those disks.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kes no reference to the subdirectorie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d all be 1HO and 3HO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had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ICKEL - Derek Nickel's VOYAGE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N2 - More random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les on Disk 2 are identified with "2DN" or "2HO"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all the ot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isk #5, the files have been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oughly by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 NAme of directory - description o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7... AMiga - Commodore Amig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.56.89. ANims - Animated Video Programs (not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8*. DEtlef - Detlef Mueller's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........ DNickel - Voy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7.9. FRance - Goodies Received from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678*. GAmes - Interactive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.7..0 GRobs/GRaphics - HP 48 Graphic Objects &amp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567890 HAcker - System-RPL &amp; M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........ HOrn2 - The non-Voyager half of 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..89. HP - Goodies From Hewlett 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0 JAzz - Mika Heiskanen's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6789. MAth - Mathemati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67890 POstings - Text-Only Articles from HP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5678.0 PRogramr - Goodies for HP 48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*9. RPl48 - Complete 48-based develop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....78.. TUnes - Quaint Melodies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67890 UTils - Heavy Utilities for HP 48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.5678.. WOrk - Real-World, Useful, Non-Sill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above means that files related to these subjects are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ies Disk, but not in the directory listed (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ast line of the table above means: Wor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found on Goodies Disk 1, 2, and 3, but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directory; they can also be found on disks 5, 6, 7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in a subdirectory called WORK, which is abbreviated as "W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Index (GD.IDX) used by the FETCH command;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o be found on Goodies Disks 4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homas originally organized this information as an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s listed herein were written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ed together by Joe Horn. The descriptions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re those Joe provided on the Goodies Disks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