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mLab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periodic table by Arnold Moy (c)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The ChemLa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nstalling and Removing the ChemLab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Bytes an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Periodic Tabl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.2.1 Periodic Table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 Property Viewer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1 Property View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4 chemlabP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ChemLab package are copyrighted(c) by Arnold 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in this package is provided a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contains no warranty of any kind.  Should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defective, you and not the author assume the entir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and repair.  This disclaimer of warranty constitu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part of th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ChemLa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Lab library uses a graphical periodic table front-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arious properties for 109 elements.  A total of 2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 for each element and are fully accessible to exter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access to the internal database.  Other features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raphical periodic table with eleme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ast property browser with 22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ck placeable properties via property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ternal database accessible by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ompressed datab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ast position preserved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st molecular weigh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the UFL (Universal Font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on all HP48 models (S,G,SX,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from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and Removing the ChemLa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Lab library requires at least 16.5k to install and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lled the Universal Font Library (UFL)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Library 1014: C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erase the variable containing the library.  eg. 'CHEMLB20.LIB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read the next section for the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Lab library requires the UFL to be present.  Read the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om the UFL package(included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FL package, ufl3.lib must be installed because FN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2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installed the UFL library, install i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(ufl3.lib)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Library 257: UF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erase the variable containing the libra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The ChemLab library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Bytes an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library on the stack and executing the BYTE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: 16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 B20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:0: 1014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:0: 1014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port number the ChemLab library was stored, :0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can be replaced by the appropriat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LAB - starts Che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ways displays the periodic table at the last preser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OP - command to access the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quires 2 argu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"Ca"       &lt;-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1          &lt;- proper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20         &lt;- ato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1          &lt;- proper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                     Proper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Numb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Weight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idation States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 Configuration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tate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ting Point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iling Point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 of Fusion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 of Vaporization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Heat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 Structure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Volume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Radius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alent Radius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al Conductivity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 Conductivity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Ion Potential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egativity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ide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W     - calculates the molecular weight of a chemical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quires a string representing a chemic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"Ca2Fe(OH)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CLP - erases chemlabPAR from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section  3.4 chemlab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eriodic Tabl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arts propert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ways displays from the last preser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it Chemlab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Periodic T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UP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UP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LEFT   |DOWN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JMPLEFT|JMPDOWN|JMPR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PROP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QUIT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- move highlight cursor 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- move highlight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- move highligh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- move highlight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UP - jump to the extrem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LEFT - jump to the extre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DOWN - jump to the extrem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RGHT - jump to the extre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 - propert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Property Viewer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aces the current highlighted propert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it property viewer and returns to 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Property View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UP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UP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DOWN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DOWN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QUIT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- move highlight cursor 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- move highligh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UP - jump to the extrem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DOWN - jump to the extrem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 - propert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hemlab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mLab library uses a variable called chemlabPAR to stor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uch as last preserved positions.  chemlabPAR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irectory and can be removed by using the ERSEC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for pt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for real data compression encod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Lab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official element names for 104-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lecular weigh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l data compression encoding,  ~9k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La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ools - PC based System RPL and Assembly 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hpcvbbs.external.hp.com/d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- HP48 based System RPL and Assembly Language develop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L - Universal Font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- email: amoy@geog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: http://www.geog.ubc.ca/~amo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