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VANGELIS Chariot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(S)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150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rdeaux, 06/09/199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ma nouvelle demo, et cette fois c'est une demo musi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ustez ce morceau de Vangelis sur votre G: c'est parti pour 2'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sique encore jamais entendue sur hp48. Toute mes excuses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urs de S (le programme marche sur S mais pas a la bonne vit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une version S des que j'aurai une hp48S dans les m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my new demo, and this time it is a musical demo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k from Vangelis on your 48G: here we go for 2.36min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before on a 48. Owners of 48S, please accept my apolog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on 48S but not with the good speed) I will program a 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I will find a 48S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: GHERKIN, HPNINJA, HPREG and Mika Heiska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