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414509177"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68800908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81771123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