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gram to send chatacters out on comm port 1, via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int14.exe, to establish a connection for oth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En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