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For 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 concerning updates, registering, or programming WG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on SoftNet BBS in London, Ontario. Contact Barry Ege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hareware authors' conference, or NANET Turbo Pascal,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ferences. Newest releases of all WordUp Software Productions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is bo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help with errors? Want information on existing fun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reations? Have an idea for a new command? Would you like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one for you? Send me your comments and support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Up programming te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 - Turbo Pascal,general utilities and Map Mak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Egerter - Turbo C++ and WGT Sprite Creat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oftNet for their support and excellent facilities. W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like theirs to supply the newest up-to-date information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 on fresh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                    ���߱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 ������� ������� ���������  ��� ��� ���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߱�� �������  �߱�����  ��� ��� ���  ���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 ���        ���    ���� �������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         ��     ���   ����� 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ince April 1985!   Seven Full-Time Nodes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2 Gig of FILES!!!   � Custom Nodes Available! � 3 CD-ROM's On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tional Net-mail   � Professionally Run!     � USRobotics 38.4k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-DOS/UNIX/Amiga/ST!    � Always Helpful!         � 519/457-006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Support: 457-6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s Exclusive Online Connection for COMPUTER Literate Newspap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