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QuickView Ver. 1.0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DOS based Multimedia vi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No Windows is required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 it QuickView others call it the possibly fastest vie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Codecs: DIB (8 bit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Video 1 [msv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Video 1 [msvc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epak [cvid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motion (OS/2 AVIs) [ULTI]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through a Sound Blaster or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n be either uncompressed or Microsoft ADPCM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adapt the quality to 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 and most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ICO: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cons (pa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PCX: 1-4,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PIC: Videodat .P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 and 24 color bits, 1-bi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: through a Sound Blaster or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through a Sound Blaster or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 and Microsoft ADPCM compres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run on any IBM PC compatible computer under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at least a 80286 processor. For viewing AVI file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processor is required. You must have a VGA card in your system.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Hercules c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Blaster support you must have the Environment variabl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contains port address, interrupt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run under Windows 3.1 and 95 in a DOS shell.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not work in a DOS shell. You have to disable sou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QuickView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can view images larger than the available video hard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This is accomplished by storing only those pixel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are outside the visible part of the image.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requirements. Scrolling is not yet possible for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colo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a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M] [/V] [/Rx] [/S] [/Lx] [/I] [/A] [/2] [/4] [/Qx] [/F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elect 50 lines menu mode. QuickView uses 25 line menu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For 50 lines you can us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on't use VESA. QuickView autodetects many graphics ca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y default. The /V option tells QuickView to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f installed, but if you want to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e VESA interface must be used. If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ESA you can use a VESA TSR like UNIVESA or UNIVB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 Select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320*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800*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: 1024*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 is not possible the nearest availa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isable vertical hardware scrolling as this may caus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oop FLI/FLC x times, 0 =&gt; until key pressed,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on't use Auto Init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o sou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AVI Zoom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Don't use 320*240, 256 colors mode with AVIs. Quick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*240*256 mode by default if it allows to play the AVI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x AVI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: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options are not available for all cod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the AVI options below. The default TrueColo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quality with all AVIs however it requires the most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 Start AVI at frame x, e.g. /F137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V /A /Q2 VIDEO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By pressing a character the file selector bar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starting with that character. Use lower cas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o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Display information about the processor, detected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: Ta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: Show all 32*32 pixel Windows icons in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 higher resolution to see more ic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Sound through a Sound Blaster does not cost much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hrough PC speaker might slow the system down noticab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blems during AVI playback try turning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loop: Use this if you want an AVI to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AVIs twice as big and so allow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for appropriate AVI resolutions. Note that 2x Zoom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screen resolution and therefore the AVI will not appea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. 2x Zoom is very CPU intensive and migh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so QuickView will therefore use at most HiColor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 Zoo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*240 mode: Many AVIs have the size 320*240. QuickView will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s full screen if you switch on this option. 160*120 AVI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ull screen if you also switch on 2x Zoom. Note that 320*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only available with 256 color modes. 320*240 i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mode and may cause problems with some graphics cards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View with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quality: These options depend on the codec used in the 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: This is only available for Cinepak and Ultimotio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s as only these can be speeded up. If you use this option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other codec QuickView will use 8 color b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: This option is available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with Cinepak compressed AV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best quality for all other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Scroll picture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 keys: Scro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: Scroll to left or right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: Vie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left, right: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-key left, right: fast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 don't have the audio separated into pieces, so QuickVie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audio beforehand to XMS. If there i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en the audio is omitted. I some cases it help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The AVI stops after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command line option /I to turn off Auto In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t least one component of your system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opying the AVI to your hard disk if you play it back from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ff 2x Zoom. Choose a lower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use PC speaker output because I don't have a sound card.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clicks with AVIs when the program reads from the hard disc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o allow good PC speaker sound 100% CPU time is required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OCs and WAVs but of course not with AVIs.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hard drive or a CD-ROM the sound mus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oes not support PC speaker sound with AV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you don't have a TrueColor or HiColor card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ESA driver in your system. In the latter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TSR for your graphics card, UNIVESA or UNIVBE,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TP-servers, BBSs, from Shareware distributors or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driver must conform at least to version 1.2 o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and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 "Your system doesn't have enough main memo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" with some AVI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lect a lower number of colors, e.g. HiColor instead of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can't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ither the AVI has no index or a bad index. Or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s menus more. How can I select this mode 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-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deo codecs used in some AVIs are not supported yet.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"Unsupported codec" with these AVIs. Indeo suppor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bit MS Video 1 compressed AVIs in 8 color bit mode can'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 zoomed or using 320*24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ed VOC files are supported but sound quality is not ye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MOV to .AV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ftp.intel.com /pub/IAL/multimedia/smar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 where xxx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Note that some BBSs use 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: http://www.rhrz.uni-bonn.de/~uzs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including minor revis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rhrz.uni-bonn.de  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Tel: primary mirror site is ftp.coast.net  /SimTel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:  garbo.uwasa.fi  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net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osted to the newsgroup alt.binaries.pictures.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 [ZyXEL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02607  [ISDN] 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an email (hesseler@athene.informatik.uni-bonn.d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quest QuickView" a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This works only if you have German stamps. Otherwi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to cover my expenses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che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ishes and the number of registrations I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: PNG, JPEG, QuickTime .MOV, .DL, .GL, MPE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: You should support QuickView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very interested in files that QuickView claims to sh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athene.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the Bitnet you may also use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s272@dbnrhr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quir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(c) 1994,95 by Wolfgang Hessel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either expressed or implied. In particul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 as to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ticular hardware configuration. Furthermore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This includes reverse engineering, d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No part may be altered or translat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Any violation of the copy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, I'd appreciate it if you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Gep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Recor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MS Video 1 and the Cinepak Codecs are from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c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PC Paintbrush format images. PC Paintbrus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