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on Questions and Answers about The SemWare Editor Jun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get the shifted keypad keys to inser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in my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First, you need to run QCONFIG.EXE and make sure that the "C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lock Marking" option is turned OFF.  Then check your QCONFI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nothing is assigned to the #1 - #9 keys.  Burn-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FIG.DAT file, then when you press #1, the numeral '1'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try to use the "*","-", and "+" key on my numeric keypa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By default, the Paste, Cut, and Copy commands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. They are referred to as the "grey*", "grey-", and "grey+" ke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se keys at "Face-value", then unassigned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efinition file. See the printed manual for a listing 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have a NorthGate keyboard that has an additional "*" ke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is extra "*" key is the same as the "grey*" key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Question an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cannot get the F11 and F12 key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F11 and F12 keys are present on "Enhanced Keyboards"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101-ke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nhanced keyboard testing is turned OFF. Run QConfi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vanced options, and answer Yes to "Test for presence of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(Y/N)? ". Be sure that you Save your changes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fig.exe. As long as you have an "Enhanced Keyboard" and also a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ognizes the Enhanced keyboard, you will be abl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. For a list of the "Enhanced Keyboard" keys, see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My TSR will not pop up over The SemWare Editor Junior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Some TSRs will not pop-up when Enhanced keyboard call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Run QConfig.exe, select Advanced options, and answer NO to "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enhanced keyboard (Y/N)? ". Be sure that you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QConfig.exe. This should allow your TSR to pop-up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 testing turned OFF, you will not be able to acc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ssigned to the F11, F12, and other enhanced keys.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keyboard keys, see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My Tab key does not seem to work right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It is possible that you have ToggleSmartTabs ON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martTabs is OFF.  Please see the printed manual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SmartTa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NTRY AND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enter ANY ASCII character in The SemW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Any ASCII character having a decimal value of 0-255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xt file while in the editor using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 0-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SCII chart provided in the editor.  Select Other /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rom the pull-down menus.  Highlight the character you wish to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 1-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the &lt;ALT&gt; key. Now, using the numeric keypa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that is usually located on the right hand side of the keyboard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value of the Ascii character that you want. Now release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you should have the character placed in your text.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entering an ASCII 240, see the discussion in thi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CII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ULL character (Ascii 0) into your text, fir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command (our default &lt;CTRL P&gt; ) and then press &lt;CTRL @&gt;.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character placed in your text (it will look like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Alt numeric keypad or the Literal comm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change a lower case character to an Upper cas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editor has 3 case-changing commands. They are Upper,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p. These commands can be used to force uppercase, lowerc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case at the cursor position OR on all characters in a marked bloc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within the marked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enter page breaks into my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You can enter a Form-feed character into your tex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command (our default &lt;CTRL P&gt; ) followed by &lt;CTRL L&gt;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numeric keypad method (described previously). Hold the &lt;ALT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2 on the numeric keypad, then release the &lt;ALT&gt; key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Chart and select the Form-feed character (ASCII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am writing batch files and the editor puts a carri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on the last line of a file. How can I keep from getting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when my batch file is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editor writes a carriage return/linefeed pai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henever a file is saved.  If you do not want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linefeed on the last line of a batch file to be "SEEN" by D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trl Z as the last character on the last line.  DOS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batch file when the ctrl Z is reached so you will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do I enter a NULL character into my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Use the Literal command (our default &lt;CTRL P&gt;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CTRL @&gt;. This will place a NULL (ASCII 0) character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iscussion of the Literal comman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draw boxes in The SemWare Editor Jun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Use the ToggleBoxDraw command (our default &lt;SHIFT F1&gt;). Whe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ode is ON, a "B" will be present in the StatusLine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draw boxes in your text. To turn box drawing OFF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BoxDraw command again. The "B" will be gone from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several Box Styles, plus an eraser mode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BoxType command (our default &lt;ALT F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try to enter an ASCII 240 using the Alt numeric keypad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ms to hang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re is a "Known" problem with some versions of the Phoenix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when an ASCII 240 is being generated from the numeric key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hanced Keyboard" calls are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 bios code enters an infinite loop. To break out of this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 BREAK&gt; and you will again have control of your keyboard. *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C&gt; will NOT get you out of the loop, you must use &lt;CTRL BREAK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hanced keyboard testing turned OFF, you will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note, DOS 4.0 and above also make enhanced keyboard ca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iscussion applies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change all the Tab characters in a file to spa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Use the TabsToSpaces command (&lt;Esc&gt;&lt;O&gt;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do I search for text at the beginning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editor has two new Find options.  They are ^ and $.  Th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ption will only find the text if it is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 Find option will find the text if it i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limit a "FIND" or "SEARCH and REPLACE" oper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"L" option was added as a way for the user to limit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within a marked block area. When prompted for op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L" with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do a Find and place the found item o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Set the "Center Finds" option ON (&lt;Esc&gt;&lt;S&gt;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When I use the cursor key to move to the right or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tays on the same line when I come to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How can I have the cursor move to the start of the next lin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end of the current line OR move to the end of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ach the beginning of the current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Assign the following macro in your QConfig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left  CursorLeft MacroQuitTrue    * if cursor left ok, then we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Up MacroQuitFalse     * else try moving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Line                     * and go to end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right IsEndLine JTrue down        * if already at/pas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Right MacroQuit       * else cursor right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:   CursorDown MacroQuitFalse   * if not cursor down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Line                     * else goto 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When I am inserting text on a line, wordwrap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In order for wordwrap to operate, the cursor has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that has been set. Once the right margin has been ex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a non-wordset character, the line will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enter Printer control codes in The SemW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Please see the TEXT ENTRY AND MANIPULATION section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ASCII values of the control characters. Thes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print a file that I have in the editor, but the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o not print on my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Check your printer manual and make sure that you hav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utilize the Character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have The SemWare Editor Junior print to LPT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Set the appropriate print device via the QCONFIG program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ively via the Print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get double spaced lines on my print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You can use the "print left margin" setting to obtain d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paced text in most cases. If you have your printer set up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80 characters on a line, then set the "print left margin" to 8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editor to send 80 spaces before printing each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get double spaced lines. If you want triple spacing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have the editor sending formfeeds to the printer, bu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arts of a page AND some blank pages on my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Make sure that your text does not have some long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apped by the printer. If your printer wraps at 80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make sure that your file does not have lines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make some changes to The SemWare Junior using Q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do no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Make sure that you are using the copy of the edit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figured.  If you are not in the current directory where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py of the editor is, then check your path to se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different copy.  Be sure to look for batch files as well as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s that share the same primary name; that is, look for Q.exe, Q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.bat along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MWARE EDITOR JUNI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When I use the CenterLine command, my text is not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centerline command uses column 1 and the right marg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as the basis for centering text. If you want the text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ssuming that your screen is 80 columns wide, you can set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to 80 and then issue the centerline command.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right margin, you can use column block marking to mark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hand margins, then issue the center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do I get the Sort command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In order to use the Sort command, you must be in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oomed window. You must use the MarkColumn command to mark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sort, and the width of the field to sort on as the key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ype of blocking, the sort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MWARE EDITOR JUNIOR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run a macro on start-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"-Emacroname" or "/Emacroname" command line switch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irst macro in macroname. Be sure to specify a path to macr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in the current directory. E.G.  Q ABC -Ec:\path\mymacro.ma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ABC and execute the first macro in c:\path\mymacro.mac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witch does not load macroname. If you also want to load macro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-L or /L option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pre-load a macro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"-Lmacroname" or "/Lmacroname" command line switch,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ame. Be sure to specify a path to macroname if it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.G.  Q ABC -Lc:\path\mymacro.mac will load file ABC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file c:\path\mymacro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used to be able to load a file and then go to a cert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now it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In versions of QEdit prior to version 2.1, going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startup was a configuration program option. This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line switch of the format -nLINE or /nLINE; that is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BC and immediately go to line 35, type:  Q ABC -n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toggle the 28-line mode ON/OFF in the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In the editor, you can turn the 28-lines-per-screen mode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VGA28 command.  To toggle 28-line mode ON/OFF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VGA28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ssign these commands to keys in your QCONFI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m available all of th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ToggleVGA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10    SetVGA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have the editor come up in 28/43/50-line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Set the appropriate option via the QCONFIG progra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/Scre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do I use an editor command that is not tied to a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If you would like to have the command available at all tim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command to a key in your keyboard definition file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your keyboard file, be sure to run the QConfig.exe program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ption, supply the name of your Keyboard file, then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ll the editor commands when creat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can have the editor change and use display lines other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but I would also like to use the editor with more than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hown on the screen. Is this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Although there is not a command in the editor that can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ideo adapter to use a different number of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due to there not being a "standard call" that will work on 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), there is a very good chance that the edito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d use wider display modes (see note below) if your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utility to allow setting different display modes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isplay into the desired mode before starting the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 editor is already active, you can shell out, change th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editor and begin using the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no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adapters "work" in two different "modes".  One is "text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"graphic mode".  The editor will only recogniz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 mode (mode 3 or 7).  If the current "mode" for the video displ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 mode" (a video mode other than 3 or 7), or if the editor "th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"graphic mode", the editor will not be able to use it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documentation for details on how you can mak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-column "text mode" with varying number of lines (depending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) are fairly common with many EGA and VGA adapters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-column mode with your video adapter's utility, there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the editor will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Vision (by Personics Corporation) is a video display adap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many different display widths (80, 94, 108, 120, and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dapter) and heights (25, 36, 43, 50, 60, and 63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apter) that works well with The SemWare Editor Jun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