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SWA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Swap is a small TSR that swaps your CONTROL and CAPS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use on 101-key keyboards and tak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your keys to the original configuration, merely run Flex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ositions of the CONTROL and CAPSLOCK keys do not bothe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un FlexSw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