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                      EXAMPLE TEXT FILE FOR BREEZE 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*******  BREEZE   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(Word processor/text edito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Version 5.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text file to show you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REEZE.  The unusual characters scattered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used in various special function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ighligh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ing of the words at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inserting the special characters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5 to begin boldface and Shift-F6 to end bold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s to insert special characters for 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ift-F7 and Shift-F8.  Mark text to be underl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and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urning your text into an executabl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turn the text you are currently re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line at the very top of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p".  This character indicates text to be used 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top of the screen, as well as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when you turn this text into a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To convert text into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 load the document into BREEZE, then select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" option in the Extras menu.  The extras menu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n menu.  (Press the F10 key, or Esc,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press "E" for Extras and then "E"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).  Note: the file BREEZE.DAT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enus in the self displaying text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certain portions of text)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xt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       #1##.  Introduction  (What is BREEZ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 scroll    #2##1.  Go to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      #3##.  Trying ou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special character (ascii character numb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menu option number - and afte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it happens in this case).  Th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BREEZE to treat this text as a menu option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E file.  To enter the special character, press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number 15.  The second option has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ecial menu character, meaning "go to lin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number three is pressed".  The other two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number, so the number is automatic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during the conversion process.  In the case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will search the document for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oduction".  The text it is searching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&lt; &gt;" brackets.  If this text is found then BREEZ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at line 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&lt;INTRODUCTIO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n editor, and mor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signed with one thing in mind...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simplicity of BREEZE a breath of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oppressive and bo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is not a free program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hareware".  See the licence information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ile for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will receive the new version of BREEZ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BONUS diskette full of extra program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TRYING OUT A FEW FEATURE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the Ctrl key for a few seconds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you will see the functions available und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For example, Ctrl-T will insert the date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Al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1 key for more extensive on-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 and forwards through the help windows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have a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left button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right button will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list (choose desired window to wor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button will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right button will mark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are in the main menu, or anywher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dit window,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eturn key (accept)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-F2 key followed by Enter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you have availabl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locks with F7 and F8, or mouse left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(to mark the beginning and end of a block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U to analyze the text within that bloc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works best when used on reasonable quantiti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rawing lines and box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0 to bring up the main menu, then "E" f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"L" to select line drawing mod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lines, and press escape when you are finis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 the pen up and down with "/".  Pressing "E"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ntre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on a line of text and press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it betwee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ect a paragraph from 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paragraph is protected from forma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haracter in front of the first lin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pecially useful for protecting tabl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nzas of poetry from disruption during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Macros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will store a sequence of keystrokes and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a later time by pressing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-F10 to begin recording a macro sequenc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store the sequence under (Alt-1..Alt-8)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for example).  Press Alt-F10 again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 Now press the key you selected (from Alt-1..Alt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y the recorded sequence.  Save recorded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rom the macros menu if you want to use them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ree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 to find tex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eat last f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L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D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ert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ing the Enter key inserts a lin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n (large cursor).  Press the Ins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lumn stati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 statistical analysis on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touching the column of number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s menu (from the main menu - F10) and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ort some names by sur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i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names above inside a block (press 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ginning and F8 to mark the end of the block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followed by the number 2 to sort using the secon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that is, the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couple of print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for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new pag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t this point, before proceeding with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INK REGISTER.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simple example text using mail mer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mail merge available i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 name* *sur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. and str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bur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e*  *post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y dearest friend *first name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lose a copy of BREEZE, a marvelous word processo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ry it out and let me know what you think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ful, and I'm sure that you will because it's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eatures than anything I know of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 Is your number still *phone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LEASE ENJOY TRYING OUT THE MANY OTHER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KEEP BREEZIN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