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ore simply than to install Bes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consists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ESTHES.COM, 2) BESTHES.DIC, 3) BESTHES.CDF, 4) BESTH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)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ree are the operative ones and must b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ubdirectory, whose path cannot includ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names of the sub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.ENG\THESAURUS\BESTHES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\THESAURUS\BESTHES 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Don't change the names of BesThes'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