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FIN versio 1.0  (C) Marko Kohtala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lemate skandien asenta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oska monille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lle tuotti ongelmia asentaa skandit (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taan Telematessa, tein tmn ohjelman auttam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 oletta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vns telematen konfiguraatiotiedoston joko TM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uttujan avulla tai, jos TMCFG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a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y, oletushakemistosta nimell T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CFG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n saat mritelty esim. ksky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TMCFG=C:\TM\T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imi C:\TM\TM.CFG tulee tietysti laittaa tilantee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dell mainittu ksky kannattaa laitt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UTOEXEC.BAT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selostaa itse loput. Kirjoita vain TMFIN ja paina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