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les in this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usComm.Com - FOSSIL Level 5 driver.  Can handle 2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usCom1.Com - FOSSIL Level 5 driver.  Can handle either Com1 or 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om_Cfg.Exe - OpusComm configurator.  Run this without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 a brief summary of what it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usComm is a Terminate and Stay Resident (TSR)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functionality of a FOSSIL driver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SSIL.DOC included in the FOSSILV5.ARC archive.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just run the .Com file corresponding to the number of p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pported.  If you are only running one comm port, use OpusC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com_Cfg program can be used to further configure the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et your needs.  This program can ONLY be used with OpusComm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ot work at all with other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Revision 5.30 of OpusComm, there is intern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16550A UART chip.  This means that those of you tha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installed no longer need to run the 16550.EXE program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pecial features.  OpusComm uses the chip in fully buffer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more buffering than was allowed with the 16550.EX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FOSSIL revision 5 specification is supported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s FOSSIL.CHT and FOSSIL.DOC contained in FOSSILV5.AR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of OpusComm did not support the full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but versions 5.20 and higher suppor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FOSSI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and/or comments, please send them vi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b Hartman at 1:132/101 (603-888-8179 - 3/12/24/9600 HST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