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B-Net v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NET.EXE      -  The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NETO2.EXE    -  If you're running PCBoard under OS/2, then use this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       -  History file on what'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-  Information on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-  File Description for BBS's using the .DIZ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NET.DOC      - 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  -  The file you are now read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