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there are no ascii logo of Codeline ye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name: CL-YELL4.ZIP (Ex. TFC-YL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: CL-Yell (Ex. TFC-Y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: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by: Fishu / Codeline (Ex. Creeper / TF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: as good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: PPLC 3.20 (15.22 up, not tested with earlier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KUNZIP -D CL-YELL4.ZIP C:\CODELINE\Y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There are no ON / OFF ppe's what were in earli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Edit cf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Go'n'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C -&gt; 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, i have joined to another group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to YELL from 3.0 series -&gt; 4.00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ode is 100% NEW! (more faster and smal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t last, it has pag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ome new tin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elay in accepting yell / aborting yelling is now fix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y english is still po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-YELL.PPE    &lt;&gt;  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-YELL.LOG    &lt;&gt;   Reason log (ascii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-YELL.DAT    &lt;&gt;   Configuration file (ups, it should be CFG but i did mista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-YELL.PCB    &lt;&gt;   Reaso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VAIL       &lt;&gt;   Notavail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&lt;&gt;  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\CMNT        &lt;&gt;   Coolfade Textedito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-CMNT.PPE    &lt;&gt;   Coolfade Texteditor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-CMNT.CFG    &lt;&gt;  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-CMNT.PCB    &lt;&gt;   Textedito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-CMNT        &lt;&gt;   Coolfade Texteditor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/ PD / Registered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, as you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bugs, please report them to me (gimme some ideas too - rew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ard: you will get all PPE's by TFC without 'made by' text at the pp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to The Cod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coder / artist and you want join on, tak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only ANSI / ASCII or PPE, C++ and other kind of coders are wanted to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li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-7276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only 22-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a kuolkaa enkun surkuutee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jos jossain nette SlobPage juttuja niin turha tulla sanoo ett TFC-Y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s ripattu, nimittin asiat on toisin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C-Yell ei ole ripattu mis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ja TFC-YELL on kuten huomaat, nykyn CL-Y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