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9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utoSketch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9ECS.EXE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9EMS.EXE (MONOCHROME) ver 1.0, an Autodesk Device Interface (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signed to run with Star 9 pin print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9E*S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9 pin Sta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LC", "FR" and "ZA" series, but some printers ca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Star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9E*S printer ADI (ver 1.0) driver for AutoSketch comes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9E*S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You will probably want to install the driver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AutoSketch.  Here's how to copy the driver softwa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9E*S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9E*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ketch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Sketch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20 x 72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Dx [Return]  (where x is 1 to 4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20 x 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       60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        120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        240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240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Sketch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H or -? [Return]  Prints a help message from st9e*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9E*S -Oplotdata.plt -v7b   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interrupt vector will be 7b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72 dpi  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120 x 72 dpi           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240 x 72 dpi 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240 x 144 dpi          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x 72 dpi  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120 x 72 dpi           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240 x 72 dpi 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240 x 144 dpi          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Sketch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9E*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9E*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9E*S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 Then, when the Autodesk product is no long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9E*S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I ST9E*S driver may be used with AutoSketch. Failur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river messages to printed on the AutoSket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9E*S driver dated 4/24/92 contains a fix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88 class machines; previously it would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printer is turned on and on-lin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and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it wa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's reconfigur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n 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&lt;3&gt;.  AutoSketch will prompt yo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hen you open the plot area dialogue box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ay be incorrect.  Set them now, to the siz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