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999706476"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542654901"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575811809"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83544448"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