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TEL IN-220P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ACKET DRIVER PROGRAM FOR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ACKET DRIVER PROGRAM FOR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CKET DRIVER PROGRAM FOR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DRIVER PROGRAM FOR 3Com 3+ Sh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TEL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INFOTEL IN-220P SERIES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20P.SYS     Packet driver program for IN-220P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3Com 3+ Shar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TEL IN-220P SERIES 16-Bit Ethernet card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IN220P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DRIVER PROGRAM FOR Sun MicroSystems PC-NF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TEL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INFOTEL IN-220P SERIES 16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20P.SYS      Packet driver program for IN-220P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20P.COM      Packet driver program for IN-220P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220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220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IN220P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220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220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20P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DRIVER PROGRAM FOR FTP PC/TC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TEL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TEL IN-220P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220P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IN220P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220P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IN220P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N220P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