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Novell NetWare v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Netware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3.12 server network OS doesn't support Plug&amp;Pla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does not support PnP function also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 "Jumperless" 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MSM31X.NLM, ETHERTSM.NLM and PNPSRV.LAN from  \netware\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driver diskette to the hard disk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3.12 system 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NetWare 386 prompt appears (indicated by a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PNPSRV Frame=Ethernet_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directly load file from the driv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2\PNPSRV Frame=Ethernet_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(1) MSM31X.NLM, ETHERTSM.NLM will be auto-load by loa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Frame type depend on your 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 frame type is Ethernet_80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nd IPX to the adapter driver. At the NetWare server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PNPSRV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