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2.23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 4-16-92 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2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 PATCHMAN v2.23 can only be used with NetWare v3.11+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user versions). NetWare v3.10a requires PATCHMAN v1.2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THE TECHNICAL BULLETIN ON THE 3.11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fo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+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of five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d October 199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