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Nsm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-Link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-650C,DE-65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0.DRV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0.EXE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 LANSMART driver, run PCMCIA initial program on A:\OPEN_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and Card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C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MCCU 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s for OPEN-AD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only for Phoenix PCMCCU v1.3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mdlink.com (resources is fixed on irq:5, mem:d600, io base: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place the LANsmart program LAN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65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65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ogram DE-650.DRV should first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LOGON.EXE program. /NET:DE-650 specifies to LANsm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