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CR 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Set.Exe and SoftMod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xI and 2.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NCR Corpor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y Should You Use Soft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Mode with Sof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Mode to support VES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t Clock Frequencies of SoftMode 2.xI and 2.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132x25, 132x50, 80x25, and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SoftMode.Sys without Soft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.SY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Mode for 8-bit wi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Soft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s you should use Sof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upport in ROM BIOS for mod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256 color (mode 62h).  Soft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set modes beyond mode 62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iColor 32k and 64k color modes. 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rivers rely on SoftMode to properly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odes.  In addition, the NCR AutoCad 1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use of Sof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Tim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you can tell ROM BIOS which tim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given mode number.  SoftMode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sets for certain modes.  This enable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which best suits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age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you can center the video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  By running SoftSet to initially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for SoftMode, you can also center each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itor.  This way you won't need to touc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different mode is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SA 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VESA extensions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Mode supports VESA version 1.2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Mode with Sof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run SOFTSET to setup Sof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et.exe provides the user with an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Mode.Sys.  To Run SoftSet make sure that bo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mode.sys and softset.exe,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at directory and type SOFTSE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et allows you to test and observe each of the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SoftMode.  You may then "Use" or "Not Use"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used settings are assembled in a list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mand line in the CONFIG.SYS file.  Users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themselves or allow SoftSet to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Mode to support VES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ode 1.6x supports VESA BIOS extensions.  To enab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e the /V switch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SoftSet.exe version 1.5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Frequencies of So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versions of Sof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Mode.sys 2.xI assumes that the dot clocks of Table 1a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Mode.sys 2.xP assumes that the dot clocks of Table 1b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a: Dot Clock Frequencies for the ICS2494-253 and ICS1394-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Address      Frequency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4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5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b: Dot Clock Frequencies for the AV9194-46 and ICS2494-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Address      Frequency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3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4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56.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6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7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1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1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132x25, 132x50, 80x25, and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new version of SETMODE.EXE to replace the old SETMOD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tmode.com was a TSR which provided high resolu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is feature is built into SoftMode.  Use SETMODE.EX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required the same way the old TS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TMO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Mode.Sys Without Sof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Mode's purpose is to allow access to extend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p-grading BIOS.  In addition,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imings apply when a specific mode is called f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This usually depend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monitor is an NEC 4d, then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is driver to allow a non-interlaced t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 256 color mode. At the same time, the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imited to an interlac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the above, it is necessary to sup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 following the DEVICE=softmode.sy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rules required to set up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rameter list must be preceded by the /M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arameter must be a decimal number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upported setting numbers of Tab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paramet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: Graphics Modes with Frequency Info and Se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Horizonatal    Dot          Type           Set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-----------    ---          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: 640x480,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874  Hz  37.967 KHz  32.500 MHz  Non-Interlaced   ( Setting # 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04  Hz  35.403 KHz  28.322 MHz  Non-Interlaced   ( Setting # 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: 640x480,256 colors,  VESA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814  Hz  37.791 KHz  32.500 MHz  Non-Interlaced   ( Setting #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40  Hz  31.469 KHz  25.175 MHz  Non-Interlaced   ( Setting #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: 800x600,16 colors,  VESA Mod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971  Hz  48.077 KHz  50.000 MHz  Non-Interlaced   ( Setting #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317  Hz  37.879 KHz  40.000 MHz  Non-Interlaced   ( Setting #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021  Hz  35.461 KHz  40.000 MHz  Non-Interlaced   ( Setting #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ch: 800x600,256 colors,  VESA 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971  Hz  48.077 KHz  50.000 MHz  Non-Interlaced   ( Setting #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317  Hz  37.879 KHz  40.000 MHz  Non-Interlaced   ( Setting #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021  Hz  35.461 KHz  40.000 MHz  Non-Interlaced   ( Setting #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: 1024x768,16 colors,  VESA Mod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69  Hz  56.476 KHz  75.000 MHz  Non-Interlaced   ( Setting # 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59  Hz  56.818 KHz  75.000 MHz  Non-Interlaced   ( Setting #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530  Hz  48.363 KHz  65.000 MHz  Non-Interlaced   ( Setting #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: 1024x768,256 colors,  VESA Mod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99  Hz  56.991 KHz  75.000 MHz  Non-Interlaced   ( Setting #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04  Hz  48.363 KHz  65.000 MHz  Non-Interlaced   ( Setting #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: 1280x1024,256 colors,  VESA Mod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24  Hz  63.025 KHz  90.000 MHz  Non-Interlaced   ( Setting # 10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38  Hz  48.077 KHz  75.000 MHz  Interlaced       ( Setting #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: 640x400,256 colors,  VESA Mo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55  Hz  31.469 KHz  28.322 MHz  Non-Interlaced   ( Setting #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: 1280x1024,16 colors,  VESA Mod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38  Hz  48.077 KHz  75.000 MHz  Interlaced       ( Setting # 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: 1024x768,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: 640x480,32k colors,  VESA Mod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4  Hz  31.486 KHz  50.000 MHz  Non-Interlaced   ( Setting #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h: 640x480,64k colors,  VESA Mod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4  Hz  31.486 KHz  50.000 MHz  Non-Interlaced   ( Setting # 1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h: 800x600,32k colors,  VESA Mod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9  Hz  38.986 KHz  80.000 MHz  Non-Interlaced   ( Setting # 1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230  Hz  36.550 KHz  75.000 MHz  Non-Interlaced   ( Setting # 1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h: 800x600,64k colors,  VESA Mod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9  Hz  38.986 KHz  80.000 MHz  Non-Interlaced   ( Setting # 1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230  Hz  36.550 KHz  75.000 MHz  Non-Interlaced   ( Setting # 1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h: 1024x768,32k colors,  VESA Mod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.902  Hz  35.489 KHz  90.000 MHz  Interlaced       ( Setting # 1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468  Hz  31.546 KHz  80.000 MHz  Interlaced       ( Setting # 1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ah: 1024x768,64k colors,  VESA Mod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.902  Hz  35.489 KHz  90.000 MHz  Interlaced       ( Setting # 1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468  Hz  31.546 KHz  80.000 MHz  Interlaced       ( Setting # 1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: 640x480,16M colors,  VESA Mod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24  Hz  31.513 KHz  75.000 MHz  Non-Interlaced   ( Setting # 10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: 800x600,16M colors,  VESA Mod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.777  Hz  33.733 KHz  90.000 MHz  Interlaced       ( Setting # 1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13  Hz  29.985 KHz  80.000 MHz  Interlaced       ( Setting # 1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xt modes are also included in Sof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#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SoftMode to enable non-interlaced timings for mode 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laced timings for mode 62, the user must creat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r he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path\SOFTMODE.SYS /M: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path to the directory location of the Softmode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config.sys file, the system must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at boot time, SoftMode will respond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setting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example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s 5d and 62 will be set by SoftMod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tandard modes (57 hex or below) will be set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modes above 57 hex, other than 5d and 62,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ting number 30 was specified with the /M:30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would be set by SoftMode and not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SoftMode will not be load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re-booted and SoftMode is load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will be, as always, mode 3 set by BIOS. To activ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you have enabled in SoftMode, you can use the SETV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odes 5d and 62 are the only possible mod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Mod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mode 5d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D 5d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de 5d will be selected using the timings of number one, i.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70Hz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ode 3 set by BIOS, type SETVID 3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Mode for 8-bit wi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with some adapter cards may require the 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-bit wide memory.  To force the VGA into 8-bit mod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8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set program may not allow the user to add the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matically.  Use an editor to add the /8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ftMode.Sys does not currently support any fun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etting of a mode.  Therefore, all other INT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outed to BIOS.  If the user has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s, for example, the write tty function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 the screen may not be legible when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SETVID.  The mode is, however, useful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application driver, such as a Windows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