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Wing Commander II - Rapier Bug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pt-PT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pt-P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iCs/>
          <w:lang w:val="pt-P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pt-PT"/>
        </w:rPr>
        <w:t>This is an update about Wing Commander II, mission edi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pt-PT"/>
        </w:rPr>
      </w:pPr>
      <w:r>
        <w:rPr>
          <w:rFonts w:eastAsia="Times New Roman" w:cs="Times New Roman" w:ascii="Times New Roman" w:hAnsi="Times New Roman"/>
          <w:i/>
          <w:iCs/>
          <w:lang w:val="pt-P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 xml:space="preserve">  </w:t>
      </w:r>
      <w:r>
        <w:rPr>
          <w:rFonts w:eastAsia="Times New Roman" w:cs="Times New Roman" w:ascii="Times New Roman" w:hAnsi="Times New Roman"/>
          <w:lang w:val="pt-PT"/>
        </w:rPr>
        <w:t>I checked that in some versions of Wc2, you may have trouble having Rapiers on the mission if you'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 xml:space="preserve">flying a Rapier yourself, and it'd be annoying having to fly a Rapier just because you want some ene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Rapiers, but I found a way through this. Just copy your ship.v01 (the Rapier file) into ship.v99. Then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an hex editor search for the string "Rapier" in ship.v99. You should now see something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 xml:space="preserve">00 02 00 FF FF </w:t>
      </w:r>
      <w:r>
        <w:rPr>
          <w:rFonts w:eastAsia="Times New Roman" w:cs="Times New Roman" w:ascii="Times New Roman" w:hAnsi="Times New Roman"/>
          <w:b/>
          <w:bCs/>
          <w:lang w:val="pt-PT"/>
        </w:rPr>
        <w:t>52 61 70 69 65 72</w:t>
      </w:r>
      <w:r>
        <w:rPr>
          <w:rFonts w:eastAsia="Times New Roman" w:cs="Times New Roman" w:ascii="Times New Roman" w:hAnsi="Times New Roman"/>
          <w:lang w:val="pt-PT"/>
        </w:rPr>
        <w:t xml:space="preserve"> 00 00 00 00 00     ¦      __</w:t>
      </w:r>
      <w:r>
        <w:rPr>
          <w:rFonts w:eastAsia="Times New Roman" w:cs="Times New Roman" w:ascii="Times New Roman" w:hAnsi="Times New Roman"/>
          <w:b/>
          <w:bCs/>
          <w:lang w:val="pt-PT"/>
        </w:rPr>
        <w:t>Rapier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pt-PT"/>
        </w:rPr>
        <w:t xml:space="preserve">00 00 00 00 00 00 00 00 00 0C 00 </w:t>
      </w:r>
      <w:r>
        <w:rPr>
          <w:rFonts w:eastAsia="Times New Roman" w:cs="Times New Roman" w:ascii="Times New Roman" w:hAnsi="Times New Roman"/>
          <w:b/>
          <w:bCs/>
          <w:lang w:val="pt-PT"/>
        </w:rPr>
        <w:t>01</w:t>
      </w:r>
      <w:r>
        <w:rPr>
          <w:rFonts w:eastAsia="Times New Roman" w:cs="Times New Roman" w:ascii="Times New Roman" w:hAnsi="Times New Roman"/>
          <w:lang w:val="pt-PT"/>
        </w:rPr>
        <w:t xml:space="preserve"> 00 31 00 A0     ¦             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 xml:space="preserve">   </w:t>
      </w:r>
      <w:r>
        <w:rPr>
          <w:rFonts w:eastAsia="Times New Roman" w:cs="Times New Roman" w:ascii="Times New Roman" w:hAnsi="Times New Roman"/>
          <w:lang w:val="pt-PT"/>
        </w:rPr>
        <w:t>1 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00 87 00 00 03 03 00 90 D0 03 00 06 00 70 17 2D     ¦     ç   É-  p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 xml:space="preserve">00 19 00 00 00 00 00 33 04 00 00 0A 00 0A 00 0A     ¦          3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nce the bold 01 is the number of the file, and you copied ship.v01 to ship.v99,  change the byte to 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mal (or 63 hex). Then in module.000 use the v99 file and you should have no problems at all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ab/>
        <w:t>Mario Brito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>nop03079@mail.telepac.pt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ab/>
        <w:t>PORTUG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