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Audio Spectrum STATE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August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Audio State Selector, herein referred to as PASSTATE, is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buted under the Shareware concept and it is not free. The program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be used for a Trial Period of thirty days. At the end of this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you must do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programs from you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ing of this program in welcomed and encouraged provided the foll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g guide lines are follow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contained in this package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act and unal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fees are charged to anyone 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Disk Duplication/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Shi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Downloading f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Membership f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package may be placed on ANY BBS granted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 are 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: PASSTATE is offered to the Public without warranty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ered as-is. The author takes no responsibility implied or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loss/damage of data or information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PASSTA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TATE is designed to fill in one of the holes left be MediaVisi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software. This program will either save or restor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of the ProAudio Spectrum 16, Fusion 16, or Logitech Sound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also provide a Graphical User Interface, GUI, for modify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xer and volume settings of these cards. A list of these settings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oss Channel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ter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3.0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audio Spectrum 16, Fusion 16 CDROM k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tech SoundMan.      [It is presently unknown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work with other boar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ore efficient, latest version of PASSTATE which will -AT LEA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ooth transition mode. Eliminates the "click" heard during s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ng transi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al of the Registation option in the G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ist of the all PASSTATE's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ounts on this and other new versions of Zittware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te and Network Licenses are available, contact the address bel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.  The current U.S. address to send this fe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t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/o John Zitterk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40 North Jackson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D RoseHill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kville, MS 397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s, comments, problems, or just want to talk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ntly have numerous Electronic Mail, E-Mail, addresses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o INTERNET try the following addresses in the order they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dz1@Ra.MsState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dz1@Isis.MsState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dz1@MsState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tt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262@freenet-in-a.cwru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 America Online account my USERID is ZITT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E-mail accounts like CompuServe, MCImail, FidoNet, ect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a way to mail out to INTERNET addresses. I will do my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nswer any mail I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are of course trademarks of Micro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audio Spectrum 16 and Fusion 16 is a trademark of Media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itech Soundman is copyrighted product distributed and sol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te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thanks to MediaVision for their PAS-SDK, witho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ject would not have been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lissa Zitterkopf for her help and patience. {You know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't leave the wife out 8-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ne Zehnder as one of my better/older friends and programming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ast but not least, All the Beta Tester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